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В Щелково вынесен приговор по уголовному делу о фиктивной постановке на учет иностранных граждан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Мировой судья судебного участка № 278 Щелковского судебного района вынес приговор по уголовному делу в отношении ранее судимой местной жительницы гражданки Л. Она признана виновной в совершении преступления, предусмотренного ст. 322.3 УК РФ (фиктивная постановка на учет иностранных граждан по месту пребывания в жилом помещении в Российской Федерации)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становлено, что Л. осуществила фиктивную регистрацию в своей квартире в городе Щелково 9 иностранных граждан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 приговору суда ей назначено наказание в виде 1 года 3 месяцев лишения свободы с отбыванием в исправительной колонии общего режима и штрафом в размере 200 тыс. рублей в доход государства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За осужденной остается право обжалования приговора в апелляционном порядке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Государственное обвинение в суде поддерживала Щелковская городская прокуратура.</w:t>
      </w:r>
    </w:p>
    <w:p>
      <w:pPr>
        <w:pStyle w:val="Normal"/>
        <w:shd w:fill="FFFFFF" w:val="clear"/>
        <w:spacing w:lineRule="exact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280" w:after="280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мощник городского прокурора                                                      Е.Д. Бугаева</w:t>
      </w:r>
    </w:p>
    <w:p>
      <w:pPr>
        <w:pStyle w:val="Normal"/>
        <w:spacing w:lineRule="exact" w:line="240" w:before="0" w:after="160"/>
        <w:contextualSpacing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09:12:00Z</dcterms:created>
  <dc:creator>-</dc:creator>
  <dc:description/>
  <cp:keywords/>
  <dc:language>en-US</dc:language>
  <cp:lastModifiedBy>Flugzeug</cp:lastModifiedBy>
  <dcterms:modified xsi:type="dcterms:W3CDTF">2019-09-01T09:12:00Z</dcterms:modified>
  <cp:revision>2</cp:revision>
  <dc:subject/>
  <dc:title/>
</cp:coreProperties>
</file>